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 xml:space="preserve">1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5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297892897"/>
      <w:bookmarkStart w:id="1" w:name="__Fieldmark__0_3297892897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297892897"/>
      <w:bookmarkStart w:id="3" w:name="__Fieldmark__1_3297892897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297892897"/>
      <w:bookmarkStart w:id="5" w:name="__Fieldmark__2_3297892897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racjonalne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297892897"/>
      <w:bookmarkStart w:id="7" w:name="__Fieldmark__3_3297892897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kwalifikowaln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3297892897"/>
      <w:bookmarkStart w:id="9" w:name="__Fieldmark__4_3297892897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określoną w ogłoszenie o naborz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3297892897"/>
      <w:bookmarkStart w:id="11" w:name="__Fieldmark__5_3297892897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dofinansowania określoną w LSR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Punkt odnosi się jedynie do operacji niewybranych. W innym przypadku punkt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Punkt odnosi się jedynie do operacji wybranych. W innym wypadku punkt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pl-PL"/>
      </w:rPr>
      <w:t>Załącznik Nr 10 Uchwała w sprawie wyboru operacji oraz ustalenia kwoty wsparcia_wzór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21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8-04-20T11:21:00Z</dcterms:modified>
  <cp:revision>5</cp:revision>
  <dc:subject/>
  <dc:title/>
</cp:coreProperties>
</file>