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42"/>
        <w:gridCol w:w="142"/>
        <w:gridCol w:w="283"/>
        <w:gridCol w:w="23"/>
        <w:gridCol w:w="119"/>
        <w:gridCol w:w="1134"/>
        <w:gridCol w:w="513"/>
        <w:gridCol w:w="621"/>
        <w:gridCol w:w="425"/>
        <w:gridCol w:w="721"/>
        <w:gridCol w:w="697"/>
        <w:gridCol w:w="186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KARTA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DAW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OPERACJ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1468905802"/>
            <w:bookmarkStart w:id="1" w:name="__Fieldmark__0_146890580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059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JAWSKO-POMORSKIEGO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1468905802"/>
            <w:bookmarkStart w:id="3" w:name="__Fieldmark__1_1468905802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PROW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o przyznanie pomocy został złożony w miejscu i terminie wskazanym w ogłoszeniu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1468905802"/>
            <w:bookmarkStart w:id="5" w:name="__Fieldmark__2_1468905802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1468905802"/>
            <w:bookmarkStart w:id="7" w:name="__Fieldmark__3_1468905802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cja jest zgodna z zakresem tematycznym, który został wskazany </w:t>
              <w:br/>
              <w:t>w ogłoszeniu o naborze  wniosk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1468905802"/>
            <w:bookmarkStart w:id="9" w:name="__Fieldmark__4_1468905802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1468905802"/>
            <w:bookmarkStart w:id="11" w:name="__Fieldmark__5_1468905802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4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RPO WK – P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 złożono w miejscu i terminie wskazanym 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1468905802"/>
            <w:bookmarkStart w:id="13" w:name="__Fieldmark__6_1468905802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1468905802"/>
            <w:bookmarkStart w:id="15" w:name="__Fieldmark__7_1468905802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złożono w wersji papierowej oraz w Generatorze Wniosków </w:t>
              <w:br/>
              <w:t>o Dofinansowanie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1468905802"/>
            <w:bookmarkStart w:id="17" w:name="__Fieldmark__8_1468905802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8" w:name="__Fieldmark__9_1468905802"/>
            <w:bookmarkStart w:id="19" w:name="__Fieldmark__9_1468905802"/>
            <w:bookmarkEnd w:id="1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 jest zgodny z zakresem tematycznym, który został wskazany </w:t>
              <w:br/>
              <w:t>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0" w:name="__Fieldmark__10_1468905802"/>
            <w:bookmarkStart w:id="21" w:name="__Fieldmark__10_1468905802"/>
            <w:bookmarkEnd w:id="2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2" w:name="__Fieldmark__11_1468905802"/>
            <w:bookmarkStart w:id="23" w:name="__Fieldmark__11_1468905802"/>
            <w:bookmarkEnd w:id="2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załączniki do wniosku o dofinansowanie są kompletne, poprawne i zgodne z prawem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4" w:name="__Fieldmark__12_1468905802"/>
            <w:bookmarkStart w:id="25" w:name="__Fieldmark__12_1468905802"/>
            <w:bookmarkEnd w:id="2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6" w:name="__Fieldmark__13_1468905802"/>
            <w:bookmarkStart w:id="27" w:name="__Fieldmark__13_1468905802"/>
            <w:bookmarkEnd w:id="2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w wersji papierowej został podpisany przez upoważnione osoby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8" w:name="__Fieldmark__14_1468905802"/>
            <w:bookmarkStart w:id="29" w:name="__Fieldmark__14_1468905802"/>
            <w:bookmarkEnd w:id="2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0" w:name="__Fieldmark__15_1468905802"/>
            <w:bookmarkStart w:id="31" w:name="__Fieldmark__15_1468905802"/>
            <w:bookmarkEnd w:id="3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OGŁOSZENIEM O NABORZE WNIOSKÓW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ogłoszeniem o naborze wniosków o przyznanie pomo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2" w:name="__Fieldmark__16_1468905802"/>
            <w:bookmarkStart w:id="33" w:name="__Fieldmark__16_1468905802"/>
            <w:bookmarkEnd w:id="3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4" w:name="__Fieldmark__17_1468905802"/>
            <w:bookmarkStart w:id="35" w:name="__Fieldmark__17_1468905802"/>
            <w:bookmarkEnd w:id="3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75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 </w:t>
            </w:r>
            <w:r>
              <w:rPr>
                <w:rFonts w:cs="Times New Roman" w:ascii="Times New Roman" w:hAnsi="Times New Roman"/>
              </w:rPr>
              <w:t>w ramach którego jest planowana realizacja tej operacji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jest zgodna z PROGRAMEM w tym określonymi w ogłoszeniu o naborze wniosków warunkami udzielenia wsparcia oraz możliwości udzielenia wsparcia w formie wskazanej w tym ogłoszeniu (refundacja/ryczałt/rozliczenie)?</w:t>
            </w:r>
          </w:p>
        </w:tc>
      </w:tr>
      <w:tr>
        <w:trPr>
          <w:trHeight w:val="430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6" w:name="__Fieldmark__18_1468905802"/>
            <w:bookmarkStart w:id="37" w:name="__Fieldmark__18_1468905802"/>
            <w:bookmarkEnd w:id="3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8" w:name="__Fieldmark__19_1468905802"/>
            <w:bookmarkStart w:id="39" w:name="__Fieldmark__19_1468905802"/>
            <w:bookmarkEnd w:id="3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0" w:name="__Fieldmark__20_1468905802"/>
            <w:bookmarkStart w:id="41" w:name="__Fieldmark__20_1468905802"/>
            <w:bookmarkEnd w:id="4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O WK-P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2" w:name="__Fieldmark__21_1468905802"/>
            <w:bookmarkStart w:id="43" w:name="__Fieldmark__21_1468905802"/>
            <w:bookmarkEnd w:id="4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4" w:name="__Fieldmark__22_1468905802"/>
            <w:bookmarkStart w:id="45" w:name="__Fieldmark__22_1468905802"/>
            <w:bookmarkEnd w:id="4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6" w:name="__Fieldmark__23_1468905802"/>
            <w:bookmarkStart w:id="47" w:name="__Fieldmark__23_1468905802"/>
            <w:bookmarkEnd w:id="4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</w:t>
            </w:r>
          </w:p>
        </w:tc>
      </w:tr>
      <w:tr>
        <w:trPr>
          <w:trHeight w:val="422" w:hRule="atLeast"/>
        </w:trPr>
        <w:tc>
          <w:tcPr>
            <w:tcW w:w="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PROGRAM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8" w:name="__Fieldmark__24_1468905802"/>
            <w:bookmarkStart w:id="49" w:name="__Fieldmark__24_1468905802"/>
            <w:bookmarkEnd w:id="4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0" w:name="__Fieldmark__25_1468905802"/>
            <w:bookmarkStart w:id="51" w:name="__Fieldmark__25_1468905802"/>
            <w:bookmarkEnd w:id="5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 jest zgodna z celem ogólnym i szczegółowym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2" w:name="__Fieldmark__26_1468905802"/>
            <w:bookmarkStart w:id="53" w:name="__Fieldmark__26_1468905802"/>
            <w:bookmarkEnd w:id="5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4" w:name="__Fieldmark__27_1468905802"/>
            <w:bookmarkStart w:id="55" w:name="__Fieldmark__27_1468905802"/>
            <w:bookmarkEnd w:id="5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</w:p>
        </w:tc>
      </w:tr>
      <w:tr>
        <w:trPr>
          <w:trHeight w:val="567" w:hRule="atLeast"/>
        </w:trPr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CELAMI L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6" w:name="__Fieldmark__28_1468905802"/>
            <w:bookmarkStart w:id="57" w:name="__Fieldmark__28_1468905802"/>
            <w:bookmarkEnd w:id="5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  <w:vertAlign w:val="superscript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8" w:name="__Fieldmark__29_1468905802"/>
            <w:bookmarkStart w:id="59" w:name="__Fieldmark__29_1468905802"/>
            <w:bookmarkEnd w:id="5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LSR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Programowej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113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Programową opisaną </w:t>
        <w:br/>
        <w:t>w dokumencie: „Procedura wyboru i oceny operacji w ramach LSR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le wypełniane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2  oraz art. 21 ust. 4 pkt 1 ustawy RLKS. Wniosek nie podlega dalszej ocenie i wyborowi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eastAsia="Times New Roman" w:cs="Times New Roman" w:ascii="Times New Roman" w:hAnsi="Times New Roman"/>
        <w:b/>
        <w:i/>
        <w:sz w:val="24"/>
        <w:lang w:val="pl-PL"/>
      </w:rPr>
      <w:t xml:space="preserve"> </w:t>
    </w:r>
    <w:r>
      <w:rPr>
        <w:rFonts w:cs="Times New Roman" w:ascii="Times New Roman" w:hAnsi="Times New Roman"/>
        <w:b/>
        <w:i/>
        <w:sz w:val="24"/>
        <w:lang w:val="pl-PL"/>
      </w:rPr>
      <w:t xml:space="preserve">6. </w:t>
    </w:r>
    <w:r>
      <w:rPr>
        <w:rFonts w:cs="Times New Roman" w:ascii="Times New Roman" w:hAnsi="Times New Roman"/>
        <w:i/>
        <w:sz w:val="24"/>
        <w:lang w:val="pl-PL"/>
      </w:rPr>
      <w:t>Karta oceny zgodności operacji z LSR_wzór</w:t>
    </w:r>
  </w:p>
  <w:p>
    <w:pPr>
      <w:pStyle w:val="Header"/>
      <w:jc w:val="both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27:00Z</dcterms:created>
  <dc:creator>PROW_1</dc:creator>
  <dc:description/>
  <cp:keywords/>
  <dc:language>en-US</dc:language>
  <cp:lastModifiedBy>Maciej Rataj</cp:lastModifiedBy>
  <cp:lastPrinted>2017-09-14T15:11:00Z</cp:lastPrinted>
  <dcterms:modified xsi:type="dcterms:W3CDTF">2018-04-20T10:33:00Z</dcterms:modified>
  <cp:revision>3</cp:revision>
  <dc:subject/>
  <dc:title>(pieczęć LGD)</dc:title>
</cp:coreProperties>
</file>